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, 79/18 in 78/23 – ZORR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proda nepremičnino parc št. 741, k.o. (432) Spodnje Jablane, kmetijsko zemljišče v skupni izmeri 21.97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24, za kupnino v skupni višini primerljive tržne vrednosti 2.746,50 EUR, to je 3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a nepremičnino parc. št. 741, k.o. (432) Spodnje Jablane bo sklenjena pogodba v skladu z Zakonom o kmetijskih zemljiščih (ZKZ)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Kupec bo kupnino poravnal v roku 8 dni od izstavitve računa na TRR Občine Kidričevo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/>
      </w:pPr>
      <w:r>
        <w:rPr>
          <w:rFonts w:cs="Garamond" w:ascii="Garamond" w:hAnsi="Garamond"/>
          <w:szCs w:val="24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/2024-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 dne 16. 1. 2024 prejela vlogo, zainteresiranega kupca za odkup nepremičnine parc. št. 741, k.o. (432) Spodnje Jablan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o podatkih zemljiške knjige je nepremičnina parc. št. </w:t>
      </w:r>
      <w:r>
        <w:rPr>
          <w:rFonts w:cs="Garamond" w:ascii="Garamond" w:hAnsi="Garamond"/>
          <w:szCs w:val="24"/>
        </w:rPr>
        <w:t>741, k.o. (432) Spodnje Jablane</w:t>
      </w:r>
      <w:r>
        <w:rPr>
          <w:rFonts w:cs="Garamond" w:ascii="Garamond" w:hAnsi="Garamond"/>
        </w:rPr>
        <w:t xml:space="preserve">, v lasti Občine Kidričevo, v deležu 1/24. Z nepremičnino ni povezana nobena zemljiškoknjižna zadeva, o kateri še ni pravnomočno odločeno in pri nepremičnini ni vpisana nobena pravica ali pravno dejstvo, ki omejuje lastninsko pravico na nepremičnini. 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Občina Kidričevo nepremičnine parc. št. 741, k.o. (432) Spodnje Jablane, trajno ne potrebuje. V skladu s prvim odstavkom 5. člena Zakona o stvarnem premoženju države in samoupravnih lokalnih skupnosti (Uradni list RS, št. 11/18, 79/18 in 78/23 – ZORR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a nepremičnino bo sklenjena pogodba v skladu z Zakonom o kmetijskih zemljiščih (ZKZ). V skladu s prvim odstavkom 36. člena ZSPDSLS-1 se opravi cenitev premoženja pred razpolaganjem z nepremičnim premoženjem, katerega posamična vrednost je izkustveno višja ali enaka 20.000 eurov. Izkustveno vrednost navedene nepremičnine ne presega 20.000 EUR, zato je cena določena na podlagi primerljive tržne vrednosti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00:00Z</dcterms:created>
  <dc:creator>Valerija HORVAT</dc:creator>
  <dc:description/>
  <cp:keywords/>
  <dc:language>en-US</dc:language>
  <cp:lastModifiedBy>Zdenka Frank</cp:lastModifiedBy>
  <cp:lastPrinted>2024-03-07T12:37:00Z</cp:lastPrinted>
  <dcterms:modified xsi:type="dcterms:W3CDTF">2024-03-19T12:00:00Z</dcterms:modified>
  <cp:revision>2</cp:revision>
  <dc:subject/>
  <dc:title>Na podlagi tretjega odstavka 14</dc:title>
</cp:coreProperties>
</file>